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2400300" cy="6858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downArrowCallout">
                          <a:avLst>
                            <a:gd name="adj1" fmla="val 87515"/>
                            <a:gd name="adj2" fmla="val 8750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Provided with an initial workshop for framework and data gather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08pt;margin-top:-54pt;width:188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Provided with an initial workshop for framework and data gather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400300" cy="6858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downArrowCallout">
                          <a:avLst>
                            <a:gd name="adj1" fmla="val 87515"/>
                            <a:gd name="adj2" fmla="val 8750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Teachers interview students and gather dat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pt;width:188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Teachers interview students and gather dat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2400300" cy="10287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downArrowCallout">
                          <a:avLst>
                            <a:gd name="adj1" fmla="val 58333"/>
                            <a:gd name="adj2" fmla="val 5832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Second workshop to analyse data and plan for teaching and content knowled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2pt;width:188.95pt;height:80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Second workshop to analyse data and plan for teaching and content knowled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0</wp:posOffset>
                </wp:positionV>
                <wp:extent cx="2400300" cy="12573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downArrowCallout">
                          <a:avLst>
                            <a:gd name="adj1" fmla="val 47728"/>
                            <a:gd name="adj2" fmla="val 4772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Facilitator to model a lesson for teacher to observe and this is followed up with a discussion and goal sett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62pt;width:188.95pt;height:98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Facilitator to model a lesson for teacher to observe and this is followed up with a discussion and goal sett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0</wp:posOffset>
                </wp:positionV>
                <wp:extent cx="2400300" cy="9144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downArrowCallout">
                          <a:avLst>
                            <a:gd name="adj1" fmla="val 65636"/>
                            <a:gd name="adj2" fmla="val 6563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Third workshop which focuses on teacher practice and content knowled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70pt;width:188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Third workshop which focuses on teacher practice and content knowled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2400300" cy="9144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downArrowCallout">
                          <a:avLst>
                            <a:gd name="adj1" fmla="val 65636"/>
                            <a:gd name="adj2" fmla="val 6563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 xml:space="preserve">Facilitator to and teacher each teach a group followed by a reflective discussion and goal setting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51pt;width:188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 xml:space="preserve">Facilitator to and teacher each teach a group followed by a reflective discussion and goal setting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0</wp:posOffset>
                </wp:positionV>
                <wp:extent cx="914400" cy="1485900"/>
                <wp:effectExtent l="6985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custGeom>
                          <a:avLst/>
                          <a:gdLst>
                            <a:gd name="textAreaLeft" fmla="*/ 69480 w 518400"/>
                            <a:gd name="textAreaRight" fmla="*/ 448920 w 518400"/>
                            <a:gd name="textAreaTop" fmla="*/ 147240 h 842400"/>
                            <a:gd name="textAreaBottom" fmla="*/ 6109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79pt;width:7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486400</wp:posOffset>
                </wp:positionV>
                <wp:extent cx="2400300" cy="6858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downArrowCallout">
                          <a:avLst>
                            <a:gd name="adj1" fmla="val 87515"/>
                            <a:gd name="adj2" fmla="val 8750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Teachers re interview students and gather final dat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32pt;width:188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Teachers re interview students and gather final dat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400800</wp:posOffset>
                </wp:positionV>
                <wp:extent cx="2400300" cy="6858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downArrowCallout">
                          <a:avLst>
                            <a:gd name="adj1" fmla="val 87515"/>
                            <a:gd name="adj2" fmla="val 8750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School staff session to analyses data and set focuses for next yea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04pt;width:188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School staff session to analyses data and set focuses for next yea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2286000</wp:posOffset>
                </wp:positionV>
                <wp:extent cx="2171700" cy="1943100"/>
                <wp:effectExtent l="5080" t="5080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862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Lead Teacher / Management Mee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Peer Observ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Team / Staff Meetings (run by schoo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 xml:space="preserve">Reflective Journal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63pt;margin-top:180pt;width:170.95pt;height:152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Lead Teacher / Management Meet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Peer Observ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Team / Staff Meetings (run by school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 xml:space="preserve">Reflective Journal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4110355</wp:posOffset>
                </wp:positionV>
                <wp:extent cx="11518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Repeated t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3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Repeated t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7305675</wp:posOffset>
                </wp:positionV>
                <wp:extent cx="2419350" cy="704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Next Year is a follow up year that is planned and negotiated with the scho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55.5pt;mso-wrap-distance-left:9.05pt;mso-wrap-distance-right:9.05pt;mso-wrap-distance-top:0pt;mso-wrap-distance-bottom:0pt;margin-top:575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Next Year is a follow up year that is planned and negotiated with the sch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8110855</wp:posOffset>
                </wp:positionV>
                <wp:extent cx="6638290" cy="11518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Recipe model (xxvi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Active School Leadership (xxvii) We have no focus on active leader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Workshops one size fits 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Effective community of practice, we don’t work on establishing this at the star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Frequent contact (What is this, we don’t have the time to do th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0.7pt;mso-wrap-distance-left:9.05pt;mso-wrap-distance-right:9.05pt;mso-wrap-distance-top:0pt;mso-wrap-distance-bottom:0pt;margin-top:63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Recipe model (xxvi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Active School Leadership (xxvii) We have no focus on active leadersh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Workshops one size fits 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Effective community of practice, we don’t work on establishing this at the star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Frequent contact (What is this, we don’t have the time to do th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22:00Z</dcterms:created>
  <dc:creator>asatherl</dc:creator>
  <dc:description/>
  <cp:keywords/>
  <dc:language>en-US</dc:language>
  <cp:lastModifiedBy>asatherl</cp:lastModifiedBy>
  <dcterms:modified xsi:type="dcterms:W3CDTF">2008-04-23T01:22:00Z</dcterms:modified>
  <cp:revision>2</cp:revision>
  <dc:subject/>
  <dc:title/>
</cp:coreProperties>
</file>